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1-17-011103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обслуговування і ремонту транспортних засобів</w:t>
      </w:r>
      <w:r>
        <w:rPr>
          <w:rFonts w:cs="Times New Roman" w:ascii="Times New Roman" w:hAnsi="Times New Roman"/>
          <w:sz w:val="24"/>
          <w:szCs w:val="24"/>
        </w:rPr>
        <w:t>, агрегатів та складових частин: TOYOTA CAMRY до 2008 р.в., SIENNA.</w:t>
      </w:r>
    </w:p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моги до надання Послуг.</w:t>
      </w:r>
    </w:p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5" w:firstLine="43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spacing w:lineRule="auto" w:line="240" w:before="0" w:after="0"/>
        <w:ind w:left="-5" w:firstLine="431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left="-5" w:firstLine="431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-5" w:firstLine="431"/>
        <w:jc w:val="both"/>
        <w:rPr>
          <w:rStyle w:val="Style16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-5" w:firstLine="431"/>
        <w:jc w:val="both"/>
        <w:rPr>
          <w:rStyle w:val="Style16"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02"/>
        <w:gridCol w:w="1843"/>
        <w:gridCol w:w="850"/>
        <w:gridCol w:w="851"/>
        <w:gridCol w:w="1134"/>
        <w:gridCol w:w="1275"/>
      </w:tblGrid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, модель транспортного засо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шасі (кузова, р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а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E3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2-2400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F3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K4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IE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DBA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підтримувати 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у виконаних робіт, або Наряд-замовленні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луги, які будуть надаватися Учасником повинні бути сертифіковані на відповідність вимогам безпеки та ремонтно-експлуатаційній документації виробників транспортних засобів (надати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, ДСТУ 2323-93, ДСТУ 2324-93. У випадку, якщо станом на кінцеву дату подання пропозиції Сертифікат діє більше року, він має бути наданий з документом, що підтверджує дотримання Учасником вимог щодо проведення щорічного технічного нагляду відповідності послуг вимогам нормативної документації та документації виробників КТЗ )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8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8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90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84 659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97 341,0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6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10T10:25:00Z</dcterms:modified>
  <cp:revision>4</cp:revision>
  <dc:subject/>
  <dc:title/>
</cp:coreProperties>
</file>